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октября 2022 года мы отметили 130-летний юбилей Марины Ивановны Цветаевой, поэтому в этом году для анализа поэтического текста выбрали стихотворения поэтессы: во-первых, ученики узнают стихотворения Марины Цветаевой, посвященные теме детства, поэта и поэзии, с другой – смогут проявить свои читательские умения, а также продемонстрируют свои умения по анализу произведений с разнообразными синтаксическими конструкциями и изобразительно-выразитель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! Возможно, у учеников вызовет затруднение определение стихотворного размера стихотворения, в этом случае допускается по решению членов жюри, не учитывать этот критерий, тем более что в критериях определение размера не выделено в отдельный крите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верку умений ученика по созданию текста определенного жанра, соблюдая заданное содержание и форму: ученики должны написать аргументированный ответ на вопрос об издании биографии современного отечественного писателя в жанре письма в издательство.</w:t>
      </w:r>
      <w:bookmarkStart w:id="0" w:name="_Hlk52811411"/>
      <w:r>
        <w:rPr>
          <w:rFonts w:cs="Times New Roman" w:ascii="Times New Roman" w:hAnsi="Times New Roman"/>
          <w:sz w:val="28"/>
          <w:szCs w:val="28"/>
        </w:rPr>
        <w:t xml:space="preserve"> Участник олимпиады сам выбирает современного писателя. В ответе ученик должен продемонстрировать знание биографии современного писателя, умение аргументированно доказать необходимость издания книги, посвященной биографии современного отечественного пис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52811351"/>
      <w:bookmarkEnd w:id="1"/>
      <w:r>
        <w:rPr>
          <w:rFonts w:cs="Times New Roman" w:ascii="Times New Roman" w:hAnsi="Times New Roman"/>
          <w:sz w:val="28"/>
          <w:szCs w:val="28"/>
        </w:rPr>
        <w:t xml:space="preserve">Учащиеся должны показать знания теоретико-литературных понятий, в частности, жанра биографии, знакомство с фактами из жизни и творчества современных отечественных писа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ьно написать связный текст в жанре письма в издательство, в котором приводятся убедительные аргументы о необходимости издать книгу о биографии современного отечественного писател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Hlk52811351"/>
      <w:bookmarkStart w:id="3" w:name="_Hlk52811351"/>
      <w:bookmarkEnd w:id="3"/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13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2-10-14T14:16:00Z</dcterms:modified>
  <cp:revision>12</cp:revision>
  <dc:subject/>
  <dc:title/>
</cp:coreProperties>
</file>